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1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60 CON OS # 4623 DEL 11 DE FEBR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DESMONTAJE Y MONTAJE DE LLANTA 710/70R38</w:t>
        <w:tab/>
        <w:tab/>
        <w:tab/>
        <w:t xml:space="preserve">        $ 240.000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01 –REPARACION DE LLANTA 710/70R38</w:t>
        <w:tab/>
        <w:tab/>
        <w:tab/>
        <w:tab/>
        <w:tab/>
        <w:t xml:space="preserve">        $ 750.00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99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RVICIO REALIZADO EN HACIENDA RANCHO DE PAT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9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2-13T13:59:00Z</dcterms:modified>
  <cp:revision>2</cp:revision>
  <dc:subject/>
  <dc:title> </dc:title>
</cp:coreProperties>
</file>